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3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юля 2024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9/58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ормах и порядке представления списка назначенных наблюдателей при проведении выборов депутатов Совета депутатов муниципального образования – Мамоновское сельское поселение Пронского муниципального района Рязанской области</w:t>
      </w:r>
    </w:p>
    <w:p>
      <w:pPr>
        <w:pStyle w:val="Normal"/>
        <w:suppressAutoHyphens w:val="true"/>
        <w:autoSpaceDE w:val="false"/>
        <w:spacing w:lineRule="auto" w:line="240" w:before="0" w:after="1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целях обеспечения гласности в деятельности избирательных комиссий, руководствуясь статьей 21 закона Рязанской области 5 августа 2011 года </w:t>
        <w:br/>
        <w:t xml:space="preserve">№ 63-О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выборах депутатов представительного органа муниципального образования в Рязанской области», территориальная избирательная комиссия Пронского района Рязанской области РЕШИЛА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Утвердить Порядок представления списка назначенных наблюдателей при проведении выборов депутатов Совета депутатов муниципального образования – Мамоновское сельское поселение Пронского муниципального района Рязанской области (приложение № 1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формы списка назначенных наблюдателей при проведении выборов депутатов Совета депутатов муниципального образования – Мамоновское сельское поселение Пронского муниципального района Рязанской области по многомандатным избирательным округам (приложения № 2, № 3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 xml:space="preserve">Настоящее решение разместить на сайте территориальной избирательной комиссии Пронского района Рязанской области. </w:t>
      </w:r>
    </w:p>
    <w:p>
      <w:pPr>
        <w:pStyle w:val="Style15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420" w:before="0" w:after="0"/>
      <w:ind w:left="800" w:hanging="34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5:12:00Z</dcterms:created>
  <dc:creator>Sport</dc:creator>
  <dc:description/>
  <cp:keywords/>
  <dc:language>en-US</dc:language>
  <cp:lastModifiedBy>User</cp:lastModifiedBy>
  <cp:lastPrinted>2024-08-02T14:02:00Z</cp:lastPrinted>
  <dcterms:modified xsi:type="dcterms:W3CDTF">2024-08-02T11:02:00Z</dcterms:modified>
  <cp:revision>4</cp:revision>
  <dc:subject/>
  <dc:title/>
</cp:coreProperties>
</file>