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2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2/65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ключении из резерва составов участковых избирательных комиссий избирательных  участков №№</w:t>
      </w:r>
      <w:r>
        <w:rPr>
          <w:rFonts w:cs="Times New Roman" w:ascii="Times New Roman" w:hAnsi="Times New Roman"/>
          <w:bCs/>
          <w:sz w:val="28"/>
          <w:szCs w:val="28"/>
        </w:rPr>
        <w:t xml:space="preserve"> 306-310, 312-330, 332-33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На основании пункта 9 статьи 26 Федерального закона  «Об основных гарантиях избирательных прав и права на участие в референдуме граждан Российской Федерации»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Центральной избирательной комиссии Российской Федерации от 05 декабря 2012 года № 152/1137-6 (в редакции от 05.01.2024)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ложить Избирательной комиссии Рязанской области для исключения из резерва составов  участковых избирательных комиссий избирательных  участков №№ </w:t>
      </w:r>
      <w:r>
        <w:rPr>
          <w:rFonts w:cs="Times New Roman" w:ascii="Times New Roman" w:hAnsi="Times New Roman"/>
          <w:bCs/>
          <w:sz w:val="28"/>
          <w:szCs w:val="28"/>
        </w:rPr>
        <w:t>306-310, 312-330, 332-33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нского района  Рязанской области кандидатур согласно приложению к настоящему решени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2159"/>
      </w:tblGrid>
      <w:tr>
        <w:trPr/>
        <w:tc>
          <w:tcPr>
            <w:tcW w:w="76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9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</w:t>
              <w:tab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решению территориальной избирательной комиссии Пронск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 апреля 2025 года № 82/65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кандидатур для исключения из резерва составов участковых избирательных комиссий избирательных участков  № 306- 310, 312-330, 332-33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нского района Рязан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92008781"/>
      <w:bookmarkEnd w:id="0"/>
      <w:r>
        <w:rPr>
          <w:rFonts w:cs="Times New Roman" w:ascii="Times New Roman" w:hAnsi="Times New Roman"/>
          <w:sz w:val="24"/>
          <w:szCs w:val="24"/>
        </w:rPr>
        <w:t>на основании подпункта «г» пункта 25 Порядк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30"/>
        <w:gridCol w:w="4600"/>
        <w:gridCol w:w="212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Марина Никола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тремская Татьяна Никола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Наталья Викторо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отделение Всероссийской политической партии «ЕДИНАЯ РОССИЯ» Про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Людмила Викторо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Ксения Юрь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ушкина Мария Викторо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отделение Всероссийской политической партии «ЕДИНАЯ РОССИЯ» Про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Ирина Никола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ова Ольга Серге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отделение Всероссийской политической партии «ЕДИНАЯ РОССИЯ» Про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ина Елена Викторо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арев Юрий Николаевич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ова Надежда Ивано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отделение Всероссийской политической партии «ЕДИНАЯ РОССИЯ» Про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шина Татьяна Никола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воронков Александр Викторович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отделение Всероссийской политической партии «ЕДИНАЯ РОССИЯ» Про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 Юлия Серге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ейкина Елена Анатоль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Александра Серге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ина Ирина Владимиро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удова Анастасия Евгень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</w:tr>
      <w:tr>
        <w:trPr>
          <w:trHeight w:val="129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Наталья Юрь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отделение Всероссийской политической партии «ЕДИНАЯ РОССИЯ» Про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кратова Наталья Александро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ёлова Елена Никола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якин Олег Анатольевич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йкова Светлана Николае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ова Надежда Ивано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Надежда Валентинов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firstLine="1134"/>
      <w:jc w:val="both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3:32:00Z</dcterms:created>
  <dc:creator>Admin</dc:creator>
  <dc:description/>
  <cp:keywords/>
  <dc:language>en-US</dc:language>
  <cp:lastModifiedBy>Ирина</cp:lastModifiedBy>
  <cp:lastPrinted>2025-05-01T16:31:00Z</cp:lastPrinted>
  <dcterms:modified xsi:type="dcterms:W3CDTF">2025-05-01T13:32:00Z</dcterms:modified>
  <cp:revision>2</cp:revision>
  <dc:subject/>
  <dc:title/>
</cp:coreProperties>
</file>