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27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председателя участковой избирательной комисс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го участка № 33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онского района Рязанской области 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Назначить председателем участковой избирательной комиссии избирательного участка № 333 члена участковой избирательной комиссии с правом решающего голоса Кузнецову Галину Михайловну, 17 июня 1975  года рождения,  предложенную для назначения собранием избирателей по месту работы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159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7:28:00Z</dcterms:created>
  <dc:creator>Admin</dc:creator>
  <dc:description/>
  <cp:keywords/>
  <dc:language>en-US</dc:language>
  <cp:lastModifiedBy>Ирина</cp:lastModifiedBy>
  <cp:lastPrinted>2025-03-06T20:28:00Z</cp:lastPrinted>
  <dcterms:modified xsi:type="dcterms:W3CDTF">2025-03-06T17:28:00Z</dcterms:modified>
  <cp:revision>2</cp:revision>
  <dc:subject/>
  <dc:title>ТЕРРИТОРИАЛЬНАЯ ИЗБИРАТЕЛЬНАЯ КОМИССИЯ</dc:title>
</cp:coreProperties>
</file>