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20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27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79/598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5 марта 2025 года «О внесении изменений в решение территориальной избирательной комиссии Пронского района от 20 марта 2023 года № 45/402  «О количественном составе участковых избирательных комиссий избирательных участков №№ 306-337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.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27 с правом решающего голоса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Мачину Елену Викторовну, 07 августа 1975 года рождения, предложенную для назначения собранием избирателей по месту работы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дмарева Юрия Николаевича, 26 августа 1970 года рождения, предложенного для назначения собранием избирателей по месту работ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6:51:00Z</dcterms:created>
  <dc:creator>Admin</dc:creator>
  <dc:description/>
  <cp:keywords/>
  <dc:language>en-US</dc:language>
  <cp:lastModifiedBy>Ирина</cp:lastModifiedBy>
  <cp:lastPrinted>2025-03-06T19:59:00Z</cp:lastPrinted>
  <dcterms:modified xsi:type="dcterms:W3CDTF">2025-03-06T16:59:00Z</dcterms:modified>
  <cp:revision>4</cp:revision>
  <dc:subject/>
  <dc:title>ТЕРРИТОРИАЛЬНАЯ ИЗБИРАТЕЛЬНАЯ КОМИССИЯ</dc:title>
</cp:coreProperties>
</file>