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0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9/60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ключении из резерва составов участковых избирательных комиссий избирательных  участков №№ 306, 313, 321, 3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На основании пункта 9 статьи 26 Федерального закона  «Об основных гарантиях избирательных прав и права на участие в референдуме граждан Российской Федерации»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одпунктов  «б», «в» и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Центральной избирательной комиссии Российской Федерации от 05 декабря 2012 года № 152/1137-6 (в редакции от 05.01.2024)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ложить Избирательной комиссии Рязанской области для исключения из резерва составов  участковых избирательных комиссий избирательных  участков №№ 306, 313, 321, 322 Пронского района  Рязанской области кандидатур согласно приложению к настоящему решени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2159"/>
      </w:tblGrid>
      <w:tr>
        <w:trPr/>
        <w:tc>
          <w:tcPr>
            <w:tcW w:w="76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9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</w:t>
              <w:tab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решению территориальной избирательной комиссии Пронск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 марта 2025 года № 79/60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кандидатур для исключения из резерва составов участковых избирательных комиссий избирательных участков  № 306, 313, 321, 32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нского района Рязан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bookmarkStart w:id="0" w:name="_Hlk192008781"/>
      <w:bookmarkEnd w:id="0"/>
      <w:r>
        <w:rPr>
          <w:rFonts w:cs="Times New Roman" w:ascii="Times New Roman" w:hAnsi="Times New Roman"/>
          <w:sz w:val="24"/>
          <w:szCs w:val="24"/>
        </w:rPr>
        <w:t>на основании подпункта «в» пункта 25 Поря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92008781"/>
      <w:bookmarkStart w:id="2" w:name="_Hlk192008781"/>
      <w:bookmarkEnd w:id="2"/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73"/>
        <w:gridCol w:w="3757"/>
        <w:gridCol w:w="222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Зоя Николаевн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ское районное отделением КОММУНИСТИЧЕСКОЙ ПАРТИИ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югина Екатерина Викторовн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ов Виктор Александрови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е отделение Политической партии ЛДПР – Либерально-демократической партии Росс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дпункта «г» пункта 25 Поряд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73"/>
        <w:gridCol w:w="3757"/>
        <w:gridCol w:w="222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никова Светлана Владимировн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а Римма Владимировн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firstLine="1134"/>
      <w:jc w:val="both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6:34:00Z</dcterms:created>
  <dc:creator>Admin</dc:creator>
  <dc:description/>
  <cp:keywords/>
  <dc:language>en-US</dc:language>
  <cp:lastModifiedBy>Ирина</cp:lastModifiedBy>
  <cp:lastPrinted>2025-03-05T13:48:00Z</cp:lastPrinted>
  <dcterms:modified xsi:type="dcterms:W3CDTF">2025-03-05T10:49:00Z</dcterms:modified>
  <cp:revision>9</cp:revision>
  <dc:subject/>
  <dc:title/>
</cp:coreProperties>
</file>