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1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8/594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 февраля 2025 года «О досрочном прекращении полномочий члена участковой избирательной комиссии избирательного участка  № 321 Калугиной А.С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1 с правом решающего голоса Карнаушкину Марию Викторовну, 03 сентября 1994 года рождения, предложенную для назначения местным отделением Всероссийской политической парт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31:00Z</dcterms:created>
  <dc:creator>Admin</dc:creator>
  <dc:description/>
  <cp:keywords/>
  <dc:language>en-US</dc:language>
  <cp:lastModifiedBy>Ирина</cp:lastModifiedBy>
  <cp:lastPrinted>2025-03-06T19:30:00Z</cp:lastPrinted>
  <dcterms:modified xsi:type="dcterms:W3CDTF">2025-03-06T16:31:00Z</dcterms:modified>
  <cp:revision>2</cp:revision>
  <dc:subject/>
  <dc:title>ТЕРРИТОРИАЛЬНАЯ ИЗБИРАТЕЛЬНАЯ КОМИССИЯ</dc:title>
</cp:coreProperties>
</file>