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НСКОГО РАЙОНА РЯЗА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7 марта 2025 года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№ 80/615</w:t>
      </w: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Пронс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назначении члена участковой избирательной комиссии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избирательного участка № 321  с правом решающего голос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резерва составов  участковых избирательных комисси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FF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FF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связи с принятием решения территориальной  избирательной комиссии Пронского района </w:t>
      </w:r>
      <w:r>
        <w:rPr>
          <w:rFonts w:cs="Times New Roman" w:ascii="Times New Roman" w:hAnsi="Times New Roman"/>
          <w:sz w:val="28"/>
          <w:szCs w:val="28"/>
        </w:rPr>
        <w:t xml:space="preserve"> № 78/594</w:t>
      </w:r>
      <w:r>
        <w:rPr>
          <w:rFonts w:cs="Times New Roman" w:ascii="Times New Roman" w:hAnsi="Times New Roman"/>
          <w:color w:val="00FF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от 26 февраля 2025 года «О досрочном прекращении полномочий члена участковой избирательной комиссии избирательного участка  № 321 Калугиной А.С.»,  в соответствии с пунктом 11 статьи 29 </w:t>
      </w:r>
      <w:r>
        <w:rPr>
          <w:rFonts w:cs="Times New Roman" w:ascii="Times New Roman" w:hAnsi="Times New Roman"/>
          <w:sz w:val="28"/>
          <w:szCs w:val="28"/>
        </w:rPr>
        <w:t xml:space="preserve">Федерального закона «Об основных гарантиях избирательных прав и права на участие в референдуме граждан Российской Федерации» и </w:t>
      </w:r>
      <w:r>
        <w:rPr>
          <w:rFonts w:cs="Times New Roman" w:ascii="Times New Roman" w:hAnsi="Times New Roman"/>
          <w:bCs/>
          <w:sz w:val="28"/>
          <w:szCs w:val="28"/>
        </w:rPr>
        <w:t>пунктом 31 Порядка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Центральной избирательной комиссии Российской Федерации от 05 декабря 2012 года № 152/1137-6 (в редакции от 05.01.2024г), территориальная избирательная комиссия Пронского района  Рязанской области РЕШИЛА: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Назначить из резерва составов участковых избирательных комиссий Пронского района Рязанской области членом участковой избирательной комиссии избирательного участка № 321 с правом решающего голоса Карнаушкину Марию Викторовну, 03 сентября 1994 года рождения, предложенную для назначения местным отделением Всероссийской политической парти «ЕДИНАЯ РОССИЯ» Пронского района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Направить данное решение в Избирательную комиссию Рязан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0"/>
        <w:gridCol w:w="2159"/>
      </w:tblGrid>
      <w:tr>
        <w:trPr/>
        <w:tc>
          <w:tcPr>
            <w:tcW w:w="7620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территориальной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бирательной комиссии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нского района Рязанской област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9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Б.Козырева</w:t>
            </w:r>
          </w:p>
        </w:tc>
      </w:tr>
      <w:tr>
        <w:trPr/>
        <w:tc>
          <w:tcPr>
            <w:tcW w:w="762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</w:t>
              <w:tab/>
              <w:t xml:space="preserve">территориальной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бирательной комиссии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нского района Рязанской области</w:t>
            </w:r>
          </w:p>
        </w:tc>
        <w:tc>
          <w:tcPr>
            <w:tcW w:w="2159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А.Герасимова</w:t>
            </w:r>
          </w:p>
        </w:tc>
      </w:tr>
    </w:tbl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15:12:00Z</dcterms:created>
  <dc:creator>Admin</dc:creator>
  <dc:description/>
  <cp:keywords/>
  <dc:language>en-US</dc:language>
  <cp:lastModifiedBy>Ирина</cp:lastModifiedBy>
  <cp:lastPrinted>2025-03-06T19:30:00Z</cp:lastPrinted>
  <dcterms:modified xsi:type="dcterms:W3CDTF">2025-03-06T16:30:00Z</dcterms:modified>
  <cp:revision>3</cp:revision>
  <dc:subject/>
  <dc:title>ТЕРРИТОРИАЛЬНАЯ ИЗБИРАТЕЛЬНАЯ КОМИССИЯ</dc:title>
</cp:coreProperties>
</file>