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23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председателя участковой избирательной комисс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го участка № 32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онского района Рязанской области 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азначить председателем участковой избирательной комиссии избирательного участка № 328 члена участковой избирательной комиссии с правом решающего голоса Проклову Надежду Ивановну, 27 июля 1992  года рождения,  предложенную для назначения местным отделением Всероссийской политической партии «ЕДИНАЯ РОССИЯ» Пронского район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7:03:00Z</dcterms:created>
  <dc:creator>Admin</dc:creator>
  <dc:description/>
  <cp:keywords/>
  <dc:language>en-US</dc:language>
  <cp:lastModifiedBy>Ирина</cp:lastModifiedBy>
  <cp:lastPrinted>2025-03-06T20:03:00Z</cp:lastPrinted>
  <dcterms:modified xsi:type="dcterms:W3CDTF">2025-03-06T17:03:00Z</dcterms:modified>
  <cp:revision>2</cp:revision>
  <dc:subject/>
  <dc:title>ТЕРРИТОРИАЛЬНАЯ ИЗБИРАТЕЛЬНАЯ КОМИССИЯ</dc:title>
</cp:coreProperties>
</file>