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5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79/601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ложении кандидатур для дополнительного зачис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резерв составов участковых избирательных комисс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6"/>
          <w:sz w:val="26"/>
          <w:szCs w:val="26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пунктами 11, 2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</w:t>
      </w:r>
      <w:r>
        <w:rPr>
          <w:rFonts w:cs="Times New Roman" w:ascii="Times New Roman" w:hAnsi="Times New Roman"/>
          <w:sz w:val="28"/>
          <w:szCs w:val="28"/>
        </w:rPr>
        <w:t xml:space="preserve"> избирательной комиссии Российской Федерации </w:t>
      </w:r>
      <w:r>
        <w:rPr>
          <w:rFonts w:cs="Times New Roman" w:ascii="Times New Roman" w:hAnsi="Times New Roman"/>
          <w:spacing w:val="-6"/>
          <w:sz w:val="28"/>
          <w:szCs w:val="28"/>
        </w:rPr>
        <w:t>от 05 декабря 2012 года                    № 152/1137-6 (в ред. от 05.01.2024), учитывая постановление Избирательной комиссии Рязан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21 декабря 2023 года № 83/1079-7 «О приеме предложений по кандидатурам для дополнительного зачисления в резерв составов участковых избирательных комиссий»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ерриториальная избирательная комиссия Пронского района Рязанской области </w:t>
      </w: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П</w:t>
      </w:r>
      <w:r>
        <w:rPr>
          <w:rFonts w:cs="Times New Roman" w:ascii="Times New Roman" w:hAnsi="Times New Roman"/>
          <w:sz w:val="28"/>
          <w:szCs w:val="28"/>
        </w:rPr>
        <w:t xml:space="preserve">редложить следующие кандидатуры для дополнительного зачисления в </w:t>
      </w:r>
      <w:r>
        <w:rPr>
          <w:rFonts w:cs="Times New Roman" w:ascii="Times New Roman" w:hAnsi="Times New Roman"/>
          <w:bCs/>
          <w:sz w:val="28"/>
          <w:szCs w:val="28"/>
        </w:rPr>
        <w:t>резерв состава участковых избирательных комиссий №№ 306-310, 312-330, 332-337 Пронского района Рязанской области  (список прилагается)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править настоящее решение в Избирательную комиссию Рязан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азместить настоящее решение на сайте территориальной избирательной комисси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ронского района Рязан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4248" w:firstLine="708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 </w:t>
      </w:r>
    </w:p>
    <w:p>
      <w:pPr>
        <w:pStyle w:val="Style19"/>
        <w:ind w:left="4248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 решению  территориальной избирательной комиссии Пронского района Рязанской области</w:t>
      </w:r>
    </w:p>
    <w:p>
      <w:pPr>
        <w:pStyle w:val="Style19"/>
        <w:ind w:left="4248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5 марта 2025 г. № 79/601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spacing w:before="0" w:after="0"/>
        <w:ind w:firstLine="851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исок кандидатур, предложенных для дополнительного зачисления  </w:t>
      </w:r>
    </w:p>
    <w:p>
      <w:pPr>
        <w:pStyle w:val="Normal"/>
        <w:spacing w:before="0" w:after="0"/>
        <w:ind w:firstLine="851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bCs/>
          <w:sz w:val="26"/>
          <w:szCs w:val="26"/>
        </w:rPr>
        <w:t>резерв составов участковых комиссий</w:t>
      </w:r>
    </w:p>
    <w:p>
      <w:pPr>
        <w:pStyle w:val="Normal"/>
        <w:spacing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417"/>
        <w:gridCol w:w="2694"/>
        <w:gridCol w:w="1842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амилия, имя, отчество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 ро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субъекта вы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чередность назначения, указанная политической парти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бирательного участ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олапова Ма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7.19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рание избирателей по месту ж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стремская Татья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6.19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рание избирателей по месту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балкина Наталь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7.19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ое отделение Всероссийской политической партии «ЕДИНАЯ РОССИЯ» Про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ифорова Людмил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1.19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рание избирателей по месту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ва Ксения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7.1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рание избирателей по месту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аушкина Мари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9.19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ое отделение Всероссийской политической партии «ЕДИНАЯ РОССИЯ» Про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выдова И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19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рание избирателей по месту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апова Ольг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5.19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ое отделение Всероссийской политической партии «ЕДИНАЯ РОССИЯ» Про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чина Еле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8.19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рание избирателей по месту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лова Надежд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7.1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ое отделение Всероссийской политической партии «ЕДИНАЯ РОССИЯ» Про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мошина Татья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4.19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рание избирателей по месту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женькова Ольг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2.19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рание избирателей по месту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ейкина Еле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1.19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рание избирателей по месту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угина Александр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1.19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рание избирателей по месту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воронков Александр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2.19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ое отделение Всероссийской политической партии «ЕДИНАЯ РОССИЯ» Про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ькина Елизавет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8.2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рание избирателей по месту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угин Роман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7.19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рание избирателей по месту ж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ваева Мари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1.19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рание избирателей по месту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енко Ольг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3.19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рание избирателей по месту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судова Анастасия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0.19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рание избирателей по мету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рина И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19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рание избирателей по месту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чинникова Наталья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9.19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ое отделение Всероссийской политической партии «ЕДИНАЯ РОССИЯ» Про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кратова Наталь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1.19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рание избирателей по месту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икова Мари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1.19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рание избирателей по месту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елова 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4.19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рание избирателей по месту ж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якин Олег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7.19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рание избирателей по месту ж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отова Надежд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8.19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рание избирателей по месту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йкова Светла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9.19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рание избирателей по месту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8:12:00Z</dcterms:created>
  <dc:creator>Admin</dc:creator>
  <dc:description/>
  <cp:keywords/>
  <dc:language>en-US</dc:language>
  <cp:lastModifiedBy>Ирина</cp:lastModifiedBy>
  <cp:lastPrinted>2025-03-05T12:53:00Z</cp:lastPrinted>
  <dcterms:modified xsi:type="dcterms:W3CDTF">2025-03-05T10:00:00Z</dcterms:modified>
  <cp:revision>9</cp:revision>
  <dc:subject/>
  <dc:title>ТЕРРИТОРИАЛЬНАЯ ИЗБИРАТЕЛЬНАЯ КОМИССИЯ</dc:title>
</cp:coreProperties>
</file>