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79/598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территориальной избирательной комиссии Пронского района от 20 марта 2023 года № 45/402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количественном составе участковых избирательных комиссий избирательных участков №№ 306-337»</w:t>
      </w:r>
    </w:p>
    <w:p>
      <w:pPr>
        <w:pStyle w:val="TextBody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состав территории избирательного участка № 310 вошел избирательный участок № 311, а также учитывая  изменение границ избирательного участка № 327 на основании постановления администрации муниципального образования – Пронский  муниципальный район Рязанской области от 12 февраля 2025 года № 87 «О внесении изменений в постановление администрации муниципального образования – Пронский муниципальный район от 14.01.2013 года № 3 «Об образовании избирательных участков, участков референдума на территории муниципального образования – Пронский муниципальный район Рязанской области» (в редакции от 15.12.2023 г. № 590), вследствие чего увеличилось количество избирателей, в соответствии с пунктом 3 статьи 27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онского района Рязанской области РЕШИЛА:</w:t>
      </w:r>
    </w:p>
    <w:p>
      <w:pPr>
        <w:pStyle w:val="TextBody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решение территориальной избирательной комиссии Пронского района от 20 марта 2023 года № 45/402 «О количественном составе участковых избирательных комиссий избирательных участков №№ 306-337», изложив приложение к указанному решению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ложение к решению территориальной избирательной комиссии Пронского района Рязанской области </w:t>
            </w:r>
          </w:p>
          <w:p>
            <w:pPr>
              <w:pStyle w:val="TextBody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3.2023 г. № 45/40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енный состав участковых избирательных комисс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5103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ind w:left="170" w:right="17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участковой избирательной коми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ind w:left="170" w:right="17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ленов участковой избирательной комиссии с правом решающего голоса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ind w:left="170" w:righ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  312, 315, 316, 318, 323, 3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ind w:left="170" w:right="17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ind w:left="170" w:righ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 307, 308, 313, 314, 317,319, 320, 321, 322, 325, 326, 3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ind w:left="170" w:righ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 329-330, 332-3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TextBody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править настоящее решение в Избирательную комиссию Рязанской области.</w:t>
      </w:r>
    </w:p>
    <w:p>
      <w:pPr>
        <w:pStyle w:val="TextBody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публиковать настоящее решение на официальном сайте территориальной избирательной комиссии Пронского района Рязанской области.</w:t>
      </w:r>
    </w:p>
    <w:p>
      <w:pPr>
        <w:pStyle w:val="TextBody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8:53:00Z</dcterms:created>
  <dc:creator>Admin</dc:creator>
  <dc:description/>
  <cp:keywords/>
  <dc:language>en-US</dc:language>
  <cp:lastModifiedBy>Ирина</cp:lastModifiedBy>
  <cp:lastPrinted>2025-03-05T11:49:00Z</cp:lastPrinted>
  <dcterms:modified xsi:type="dcterms:W3CDTF">2025-03-05T08:51:00Z</dcterms:modified>
  <cp:revision>3</cp:revision>
  <dc:subject/>
  <dc:title>ТЕРРИТОРИАЛЬНАЯ ИЗБИРАТЕЛЬНАЯ КОМИССИЯ</dc:title>
</cp:coreProperties>
</file>