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1/651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ложении кандидатур для дополнительного зачис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резерв составов участковых избирательных комисс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6"/>
          <w:szCs w:val="26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унктами 11,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 комиссии Российской Федерации </w:t>
      </w:r>
      <w:r>
        <w:rPr>
          <w:rFonts w:cs="Times New Roman" w:ascii="Times New Roman" w:hAnsi="Times New Roman"/>
          <w:spacing w:val="-6"/>
          <w:sz w:val="28"/>
          <w:szCs w:val="28"/>
        </w:rPr>
        <w:t>от 05 декабря 2012 года                    № 152/1137-6 (в ред. от 05.01.2024), учитывая постановление Избирательной комиссии Ряз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1 декабря 2023 года № 83/1079-7 «О приеме предложений по кандидатурам для дополнительного зачисления в резерв составов участковых избирательных комиссий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рриториальная избирательная комиссия Пронского района Рязанской области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П</w:t>
      </w:r>
      <w:r>
        <w:rPr>
          <w:rFonts w:cs="Times New Roman" w:ascii="Times New Roman" w:hAnsi="Times New Roman"/>
          <w:sz w:val="28"/>
          <w:szCs w:val="28"/>
        </w:rPr>
        <w:t xml:space="preserve">редложить следующие кандидатуры для дополнительного зачисления в </w:t>
      </w:r>
      <w:r>
        <w:rPr>
          <w:rFonts w:cs="Times New Roman" w:ascii="Times New Roman" w:hAnsi="Times New Roman"/>
          <w:bCs/>
          <w:sz w:val="28"/>
          <w:szCs w:val="28"/>
        </w:rPr>
        <w:t>резерв состава участковых избирательных комиссий №№ 309, 333, 337 Пронского района Рязанской области (список прилагается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Ряз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местить настоящее решение на сайте территориальной избирательной комисс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нского района Ряз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48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Style19"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 территориальной избирательной комиссии Пронского района Рязанской области</w:t>
      </w:r>
    </w:p>
    <w:p>
      <w:pPr>
        <w:pStyle w:val="Style19"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марта 2025 г. № 81/651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кандидатур, предложенных для дополнительного зачисления  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sz w:val="26"/>
          <w:szCs w:val="26"/>
        </w:rPr>
        <w:t>резерв составов участковых комиссий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2694"/>
        <w:gridCol w:w="184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субъекта вы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днова Светла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8.1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избирателей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рева Ю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9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е районное отделение КОММУНИСТИЧЕСКОЙ ПАРТ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а Надежд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19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е районное отделение КОММУНИСТИЧЕСКОЙ ПАРТ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1:00Z</dcterms:created>
  <dc:creator>Admin</dc:creator>
  <dc:description/>
  <cp:keywords/>
  <dc:language>en-US</dc:language>
  <cp:lastModifiedBy>Ирина</cp:lastModifiedBy>
  <cp:lastPrinted>2025-03-20T11:43:00Z</cp:lastPrinted>
  <dcterms:modified xsi:type="dcterms:W3CDTF">2025-03-20T08:48:00Z</dcterms:modified>
  <cp:revision>4</cp:revision>
  <dc:subject/>
  <dc:title>ТЕРРИТОРИАЛЬНАЯ ИЗБИРАТЕЛЬНАЯ КОМИССИЯ</dc:title>
</cp:coreProperties>
</file>