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7 марта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80/619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члена участковой избирательной комисси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збирательного участка № 325  с правом решающего голос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езерва составов  участковых избирательных комисс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FF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FF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принятием решения территориальной  избирательной комиссии Про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 № 80/618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7 марта 2025 года «О досрочном прекращении полномочий члена участковой избирательной комиссии избирательного участка  № 325 Иконниковой С.М.»,  в соответствии с пунктом 11 статьи 29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 и </w:t>
      </w:r>
      <w:r>
        <w:rPr>
          <w:rFonts w:cs="Times New Roman" w:ascii="Times New Roman" w:hAnsi="Times New Roman"/>
          <w:bCs/>
          <w:sz w:val="28"/>
          <w:szCs w:val="28"/>
        </w:rPr>
        <w:t>пунктом 31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ода № 152/1137-6 (в редакции от 05.01.2024г.), территориальная избирательная комиссия Пронского района  Рязанской области РЕШИЛА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Назначить из резерва составов участковых избирательных комиссий Пронского района Рязанской области членом участковой избирательной комиссии избирательного участка № 325 с правом решающего голоса, Агапову Ольгу Сергеевну, 02 мая 1986 года рождения, предложенную для назначения местным отделением Всероссийской политической партии «ЕДИНАЯ РОССИЯ» Пронского район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данное решение в Избирательную комиссию Ряза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2159"/>
      </w:tblGrid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6:41:00Z</dcterms:created>
  <dc:creator>Admin</dc:creator>
  <dc:description/>
  <cp:keywords/>
  <dc:language>en-US</dc:language>
  <cp:lastModifiedBy>Ирина</cp:lastModifiedBy>
  <cp:lastPrinted>2025-03-06T19:41:00Z</cp:lastPrinted>
  <dcterms:modified xsi:type="dcterms:W3CDTF">2025-03-06T16:41:00Z</dcterms:modified>
  <cp:revision>2</cp:revision>
  <dc:subject/>
  <dc:title>ТЕРРИТОРИАЛЬНАЯ ИЗБИРАТЕЛЬНАЯ КОМИССИЯ</dc:title>
</cp:coreProperties>
</file>