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124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44" w:hanging="0"/>
              <w:rPr/>
            </w:pPr>
            <w:r>
              <w:rPr/>
              <w:t>Приложение</w:t>
            </w:r>
          </w:p>
          <w:p>
            <w:pPr>
              <w:pStyle w:val="Normal"/>
              <w:ind w:right="1244" w:hanging="0"/>
              <w:rPr/>
            </w:pPr>
            <w:r>
              <w:rPr/>
              <w:t xml:space="preserve">к решению территориальной </w:t>
            </w:r>
          </w:p>
          <w:p>
            <w:pPr>
              <w:pStyle w:val="Normal"/>
              <w:ind w:right="1244" w:hanging="0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ind w:right="1244" w:hanging="0"/>
              <w:rPr/>
            </w:pPr>
            <w:r>
              <w:rPr/>
              <w:t>Пронского района Рязанской области</w:t>
            </w:r>
          </w:p>
          <w:p>
            <w:pPr>
              <w:pStyle w:val="Normal"/>
              <w:ind w:right="1244" w:hanging="0"/>
              <w:rPr/>
            </w:pPr>
            <w:r>
              <w:rPr/>
              <w:t xml:space="preserve">от  23 июня 2025 года № 85/661  </w:t>
            </w:r>
          </w:p>
          <w:p>
            <w:pPr>
              <w:pStyle w:val="Normal"/>
              <w:ind w:right="1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/>
        <w:t>КАЛЕНДАРНЫЙ ПЛАН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по подготовке и проведению выборов </w:t>
      </w:r>
      <w:r>
        <w:rPr>
          <w:b/>
          <w:sz w:val="26"/>
          <w:szCs w:val="26"/>
        </w:rPr>
        <w:br/>
      </w:r>
      <w:r>
        <w:rPr>
          <w:b/>
          <w:sz w:val="28"/>
          <w:szCs w:val="28"/>
        </w:rPr>
        <w:t xml:space="preserve">депутатов Думы Пронского </w:t>
      </w:r>
      <w:r>
        <w:rPr>
          <w:b/>
          <w:bCs/>
          <w:sz w:val="28"/>
          <w:szCs w:val="28"/>
        </w:rPr>
        <w:t>муниципального округа Рязанской области 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5" w:hanging="0"/>
        <w:jc w:val="both"/>
        <w:rPr/>
      </w:pPr>
      <w:r>
        <w:rPr>
          <w:b/>
          <w:bCs/>
        </w:rPr>
        <w:t>Дата принятия решения о назначении выборов</w:t>
        <w:br/>
        <w:t>депутатов – 23 июня 2025 года</w:t>
      </w:r>
    </w:p>
    <w:p>
      <w:pPr>
        <w:pStyle w:val="Normal"/>
        <w:ind w:left="85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68" w:firstLine="3828"/>
        <w:jc w:val="both"/>
        <w:rPr/>
      </w:pPr>
      <w:r>
        <w:rPr>
          <w:b/>
          <w:bCs/>
        </w:rPr>
        <w:t>Дата официального опубликования (публикации)</w:t>
      </w:r>
    </w:p>
    <w:p>
      <w:pPr>
        <w:pStyle w:val="Normal"/>
        <w:ind w:left="4668" w:firstLine="3828"/>
        <w:jc w:val="both"/>
        <w:rPr>
          <w:b/>
          <w:b/>
          <w:bCs/>
        </w:rPr>
      </w:pPr>
      <w:r>
        <w:rPr>
          <w:b/>
          <w:bCs/>
        </w:rPr>
        <w:t>решения о назначении выборов – 27 июня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tbl>
      <w:tblPr>
        <w:tblW w:w="15032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528"/>
        <w:gridCol w:w="2551"/>
        <w:gridCol w:w="2835"/>
        <w:gridCol w:w="3402"/>
      </w:tblGrid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статьи законо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ожение полномочий окружных избирательных комиссий на территориальную избирательную комисс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июн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 ст. 16 Закона  Рязанской  области  №  63-ОЗ</w:t>
            </w:r>
          </w:p>
        </w:tc>
      </w:tr>
      <w:tr>
        <w:trPr>
          <w:trHeight w:val="710" w:hRule="atLeast"/>
        </w:trPr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ИЗБИРАТЕЛЬНЫЕ УЧАСТКИ. СОСТАВЛЕНИЕ СПИСКОВ ИЗБИР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писка избирательных участков с указанием их номеров и границ (если избирательный участок включает в себя территорию части населенного пункта) либо перечня населенных пунктов (если избирательный участок образован на территориях нескольких населенных пунктов)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4 авгу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</w:t>
            </w:r>
            <w:r>
              <w:rPr>
                <w:lang w:val="en-US"/>
              </w:rPr>
              <w:t>а</w:t>
            </w:r>
            <w:r>
              <w:rPr/>
              <w:t xml:space="preserve"> администрации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 ст. 19 Федерального закона от 12 июня 2002 года         №  67-ФЗ «Об основных гарантиях избирательных прав и права на участие в референдуме граждан Российской Федерации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ведений об избирателях в ТИК Пронского района для составления списков избир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зу после назначения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 4 ст. 9 Закона  Рязанской  области  №  63-ОЗ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списков избирателей по каждому избирательному участ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30 августа 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  Пронского 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9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ТИК об изменениях в ранее представленных для составления списков избирателей сведений об избирател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недельно со дня представления сведений, с 3 августа 2025 года- каждые три дня, а с 3 сентября 2025 года -ежеднев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9 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первого экземпляра списка избирателей по акту в соответствующую участковую избирательную комисс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3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7 ст. 9 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 избирателям списка избирателей для ознакомления и дополнительного уточ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 3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11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збирателям приглашений для ознакомления и дополнительного уточнения списка избирателей (по форме, установленной ТИК Пронского райо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позднее 3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ков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списка избир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августа по 5 сентября – каждые три дня, а с 6 сентября 2025 г. - ежеднев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территориальную либо участковую избирательные комиссии сведений об избирателях для уточнения списка избир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августа по 5 сентября – каждые три дня, а с 6 сентября 2025 г. - ежеднев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, главы администраций муниципального района, военные комисс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выверенного и уточненного списка избирателей и его заверение печатью участковой избирательной комиссии.</w:t>
            </w:r>
          </w:p>
          <w:p>
            <w:pPr>
              <w:pStyle w:val="Normal"/>
              <w:jc w:val="both"/>
              <w:rPr/>
            </w:pPr>
            <w:r>
              <w:rPr/>
              <w:t>Передача сведений в ТИК о числе избирателей, включенных в список избирателей на момент его подпис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чем в 18.00 </w:t>
            </w:r>
          </w:p>
          <w:p>
            <w:pPr>
              <w:pStyle w:val="Normal"/>
              <w:jc w:val="both"/>
              <w:rPr/>
            </w:pPr>
            <w:r>
              <w:rPr/>
              <w:t>11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и и секретари У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дельных книг списка избирателей (в случае разделения списка избирателей на отдельные книги), брошюрование каждой книги, заверение печатью участковой избирательной комиссии и подписью председателя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и и секретари У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 Закона  Рязанской  области  №  63-ОЗ</w:t>
            </w:r>
          </w:p>
        </w:tc>
      </w:tr>
      <w:tr>
        <w:trPr>
          <w:cantSplit w:val="true"/>
        </w:trPr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ВЫДВИЖЕНИЕ И РЕГИСТРАЦИЯ КАНДИДАТОВ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В ДЕПУТАТЫ ПРЕДСТАВИТЕЛЬНОГО ОРГАНА МУНИЦИПАЛЬНОГО  ОБРАЗОВАНИ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вижение списка кандидатов по одномандатным (многомандатным) избирательным округ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 дня, следующего за днем официального опубликования  решения о назначении выборов  и  не  позднее чем 25 июл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бирательные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26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домление избирательной комиссии о самовыдвиж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 дня, следующего за днем официального опубликования  решения о назначении выборов  и  не  позднее чем 25 июл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ди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27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ача кандидату или иному лицу, указанному в части4 статьи 27 Закона  Рязанской  области  №  63-ОЗ письменного подтверждения о приеме докумен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65F91"/>
              </w:rPr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27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территориальную избирательную комиссию Пронского района решения уполномоченного органа политической партии о выдвижении списка кандидатов по одномандатным (многомандатным) избирательным округам и иных докумен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сле выдвижения списка кандидатов до 27 июля 2025 включи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лномоченный представитель избирательного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, 2   ст. 30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уполномоченному представителю избирательного объединения подтверждения о приеме документов о выдвижении списка канди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65F91"/>
              </w:rPr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5ст.30 Закона Рязанской области №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ие списка кандидатов, выдвинутых по одномандатным (многомандатным) избирательным округ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 течение трех дней со дня принятия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  ст. 30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уполномоченному представителю избирательного объединения заверенного  списка кандидатов или мотивированное решение  об отказе в завер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 течение одних суток с момента принятия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 ст. 30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 выдвижении кандидата по одномандатному избирательному окру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сле принятия решения о заверении списка кандидатов, не позднее 30 июл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 находящийся в заверенном списке кандид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. ст. 3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ача кандидату подтверждения о приеме документов о выдвижен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65F91"/>
              </w:rPr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4 ст. 3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подписей избирателей в поддержку канди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 дня, следующего за днем получения комиссией уведомления о выдвижении кандидата, изготовлении подписных листов, оплаченных их избиратель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 дееспособные граждане РФ, достигшие к моменту сбора подписей возраста 18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2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 территориальную избирательную комиссию документов для регистрации кандидатов в депутаты представительного орг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позднее 18 часов по местному времени 30 июля 2025 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,  уполномоченный представитель избирательного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3 Закона 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кандидату, уполномоченному представителю избирательного объединения в письменной форме подтверждения о приеме документов для регистрации кандидата с указанием даты и времени при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33 Закона 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подлинности подписей избирателей в подписных листах,  соблюдения порядка сбора подписей в поддержку кандидата, оформления подписных 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 не более 7 дней со дня принятия документов для регист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3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Извещение кандидата о результатах проверки подписей в поддержку выдвижения канди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е позднее чем за двое суток до заседания, на котором должен рассматриваться вопрос о регистрац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 ст. 3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звещение кандидата о результатах проверки представленных для регистрации докумен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е позднее чем за три дня до дня заседания, на котором должен рассматриваться вопрос о регистрац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5 ст. 35 Закона  Рязанской  области  №  63-ОЗ</w:t>
            </w:r>
          </w:p>
        </w:tc>
      </w:tr>
      <w:tr>
        <w:trPr>
          <w:trHeight w:val="11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ие решения о регистрации кандидатов либо об отказе в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десятидневный  срок  с момента приема  документов, необходимых для регистрац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андидату копии соответствующего решения об отказе в регистрации кандидата, с изложением оснований отказа в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одних суток с момента принятия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3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 в средства массовой информации сведений о зарегистрированных кандидатах  для  опублик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2 дней после принятия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21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СТАТУС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доверенных лиц кандидатом, избирательным объединением, выдвинувшим кандидатов по  одномандатным (многомандатным) избирательным округам (не более 10 ли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выдвижения кандидата, списка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ы, избирательные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9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доверенных лиц кандид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е пяти дней со дня поступления письменного заявления кандидата, представления избирательного объединения  и заявления гражданина о согласии быть доверенным лиц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9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 заверенной копии приказа (распоряжения) об освобождении на время участия в выборах от выполнения служебных обязанностей зарегистрированных кандидатов, находящихся на государственной или муниципальной службе либо работающих в организациях, осуществляющих выпуск средств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5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регистрированные кандидаты, находящиеся на государственной или муниципальной службе либо работающие в организациях, осуществляющих выпуск С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37 Закона Рязанской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а кандидата, избирательного объединения,  назначившего доверенных лиц, на их отзыв, письменно уведомив об этом территориальную избирательную комисс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юбое время периода полномочий довер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4 ст. 39 Закона Рязанской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права избирательного объединения, выдвинувшего кандидата, отозвать его по решению органа, выдвинувшего данного канди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6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бирательные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5 ст. 3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еализация права зарегистрированного кандидата на снятие своей кандид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6 сентября 2025 г., а при  наличии вынуждающих к тому обстоятельств - не позднее 10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арегистрированный канди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. 13 ст. 35 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б аннулировании регистрации канди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дачи зая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3, 14  ст. 3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ведомление кандидата, в отношении которого принято решение об аннулировании регистрации, и выдача ему копии указанного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принятия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ИНФОРМИРОВАНИЕ ИЗБИРАТЕЛЕЙ И ПРЕДВЫБОРНАЯ  АГИТАЦИ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избирательным комиссиям безвозмездно печатной площади для информирования избирателей, а также для опубликования решений коми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период избирательной кампании по  выборам депутатов Пронского муниципального округа Рязанской области первого созы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ые государственные и муниципальные периодические печатные и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8 ст. 42 Закона Рязанской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ТИК перечня муниципальных организаций телерадиовещания и региональных государственных и муниципальных периодических печатных изданий, обязанных предоставлять эфирное время и печатную площадь для проведения предвыборной аги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7 июля 2025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равление Роскомнадзора по Рязанской обла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СМИ перечня муниципальных организаций телерадиовещания и муниципальных периодических печатных изданий, обязанных предоставлять эфирное время и печатную площадь для проведения предвыборной аги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представления перечня в ТИК (не позднее 12 июля, публикация 11 июля 2025 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6 ст. 4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едвыборной аги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 дня выдвижения кандидата и до ноля часов 12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>Кандидаты, общественные объединения, граждане РФ, которым на день голосования будет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46  Закона  Рязанской  области 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убликование организациями телерадиовещания и редакциями периодических печатных изданий сведений о размере и других условиях оплаты эфирного времени и печатной площ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27 июля 2025 год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 телерадиовещания и редакции периодических печатных из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7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в территориальную избирательную комиссию  уведомления о готовности предоставить эфирное время, печатную площадь с указанием сведений о размере и других условиях оплаты эфирного времени и печатной площ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27 июля 2025 года(публикация 25 ию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 телерадиовещания и редакции периодических печатных из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7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жеребьевки в целях распределения бесплатной печатной площади зарегистрированным кандида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завершения регистрации кандидатов, но не позднее 14 августа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акции периодических печатных изданий, зарегистрированные кандидаты, 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5 ст. 49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>
                <w:lang w:val="ru-RU" w:eastAsia="ru-RU"/>
              </w:rPr>
              <w:t xml:space="preserve">Проведение жеребьевки в целях определения дат опубликования предвыборных агитационных материалов в рамках зарезервированной для проведения предвыборной агитации платной печатной площ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>
                <w:lang w:val="ru-RU" w:eastAsia="ru-RU"/>
              </w:rPr>
              <w:t>По завершении регистрации кандидатов, но не позднее 14 августа</w:t>
            </w:r>
          </w:p>
          <w:p>
            <w:pPr>
              <w:pStyle w:val="32"/>
              <w:rPr/>
            </w:pPr>
            <w:r>
              <w:rPr>
                <w:lang w:val="ru-RU" w:eastAsia="ru-RU"/>
              </w:rPr>
              <w:t>202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ции муниципальных периодических печатных изданий, выходящих не реже одного раза в неделю, на основании письменных заявок, поданных зарегистрированными кандидат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8 ст. 49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>
                <w:lang w:val="ru-RU" w:eastAsia="ru-RU"/>
              </w:rPr>
              <w:t>Реализация права зарегистрированного кандидата после проведения жеребьевки отказаться от использования печатной площади, сообщив об этом соответствующей редакции периодического печатного и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>
                <w:lang w:val="ru-RU" w:eastAsia="ru-RU"/>
              </w:rPr>
              <w:t xml:space="preserve">Не позднее чем за пять дней до дня опубликования предвыборного агитационного матери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ные кандида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9 ст. 49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выборной агитации на каналах организаций  телерадиовещания и в периодических печатных изданиях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16 августа 2025 г. до ноля часов по местному времени 12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Зарегистрированные 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>Ч. 2 ст. 46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 (включая «Интернет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 9 сентября 2025 г. по 14 сентября 2025 г. до 20.00 часов включитель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 ст. 43 Закона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 сведений о размере и других условиях оплаты работ по изготовлению печатных агитационных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27 июня по 27 июл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, индивидуальные  предприниматели, оказывающие услуги по изготовлению печатных агитационных 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51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в территориальную избирательную комиссию  уведомления о готовности оказывать услуги по изготовлению печатных агитационных материалов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 указанием сведений о размере и других условиях опла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27 июня по 27 июл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и, индивидуальные  предприниматели, оказывающие услуги по изготовлению печатных агитационных материало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51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ую избирательную комиссию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, а также сведений о месте нахождения (об адресе места жительства) организации (лица), изготовившей и заказавшей (изготовившего и заказавшего) эти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начала распространения соответствующих агитационных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1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специальных мест для размещения предвыборных печатных агитационных материалов на территории  каждого избират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4 августа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ы местного самоуправления по предложению  территориальной избирательной комисси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7 ст. 51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и рассмотрение уведомлений организаторов митингов, демонстраций, шествий и пикетирования, носящих агитационный харак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«О собраниях, митингах, демонстрациях, шествиях и пикетировани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рганизатор публичного мероприятия, органы исполнительной власти или органы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5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отрение заявок зарегистрированных кандидатов, их доверенных лиц о предоставлении помещений для проведения встреч с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трех дней со дня подачи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ики, владельцы помещений, находящихся в государственной ил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5 ст. 5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в письменной форме ТИК Пронского района о факте предоставления помещения зарегистрированному кандидату, 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дня, следующего за днем предоставления помещ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, владельцы помещений в соответствии с законодательст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стендах в помещениях участковых избирательных комиссий информации о зарегистрированных кандидата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 сентября 2025 г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, 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42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политическими партиями, региональными отделениями политических партий, выдвинувших кандидатов, предвыборн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 сентября 2025 г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ие партии, региональные отделения политических пар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 ст. 45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lang w:val="ru-RU"/>
              </w:rPr>
              <w:t>Принятие мер по пресечению противоправной агитационной деятельности, предотвращению изготовления подложных и незаконных предвыборных агитационных материалов и их изъятию, установление изготовителей указанных материалов и источников их оплаты и незамедлительное информирование соответствующей избирательной комиссии о выявленных фактах и принятых ме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медл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охранительные и иные орг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2 ст. 52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ФИНАНСИРОВАНИЕ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нансирование расходов на подготовку и проведение выборов депутатов представительного органа  муниципального округа, перечисление средств на проведение выборов на счет ТИК Пронского рай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в десятидневный срок со дня официального опубликования решения о назначении выб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ИК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 1 ст. 53 Закона  Рязанской  области  №  63-ОЗ 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здание кандидатом собственного избирательного фонда (если кандидат собирается финансировать свою избирательную кампанию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письменного уведомления соответствующей избирательной комиссии о выдвижении (самовыдвижении) кандидата до представления документов для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5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гистрация уполномоченных представителей по финансовым вопрос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3-х рабочих дней с даты поступления письменных представлений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4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кандидату (уполномоченному представителю кандидата по финансовым вопросам) письменного разрешения на открытие специального избирательного счета для формирования избирательного фон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исьменного уведомления территориальной избирательной комиссии о выдвижен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Ряза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кандидатом либо его уполномоченным представителем по финансовым вопросам специального счета в филиале Сберегательного банка Российской Федерации для формирования избирательного фон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дней со дня получения разрешения на открытие специального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, уполномоченный представитель  по финансовым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ую избирательную комиссию заверенных филиалом Сбербанка РФ, сведений о реквизитах открытого счета для формирования избирательного фонда и лице, уполномоченном распоряжаться средствами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открытия счета в банк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 либо его уполномоченный представитель по финансовым вопросам, филиал Сберегательного банка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 Закона  Рязанской  области  № 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bCs/>
              </w:rPr>
            </w:pPr>
            <w:r>
              <w:rPr/>
              <w:t>По представлению избирательной  комиссии, а также по требованию кандидата в трехдневный срок, а за три дня до дня голосования - немедл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ная организация в которой открыт специальный избирательны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8 ст. 56 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 в  СМИ информации о поступлении и расходовании средств избирательных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одически (не позднее  чем за 20 дней( 24.08) и не позднее  чем за 10 дней (3.09)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9 ст. 56 Закона 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сление анонимных пожертвований в доходы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10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их поступления на специальный избирательный с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3 ст. 55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итогового  финансового от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30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официального опубликования общих результатов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. 1 ст. 57 Закона Рязанской области  №  63-ОЗ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>Передача копий итоговых финансовых отчетов кандидатов, избирательных объединений в СМИ для опублик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5 дней со дня их пол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. 3 ст. 57 Закона Рязанской области  №  63-ОЗ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в ТИК финансовых отчетов о поступлении и расходовании средств местных бюджетов, выделенных на подготовку и проведение вы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24 сентября 2025 г.(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ые  избирательные 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ст. 5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сление в доход местного бюджета денежных средств, оставшихся на специальных избирательных счетах избирательных фондов зарегистрированных кандид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13 но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ая организация в которой открыт специальный избирательны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7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 представительный  орган  муниципального  образования  финансового отчета о поступлении и расходовании средств местного бюджета, выделенных на подготовку и проведение вы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60 дней со дня официального опубликования данных о результатах выборов(до 18 ноября 2025 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>Ч. 3 ст. 54 Закона  Рязанской  области  №  63-ОЗ</w:t>
            </w:r>
          </w:p>
        </w:tc>
      </w:tr>
      <w:tr>
        <w:trPr>
          <w:cantSplit w:val="true"/>
        </w:trPr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ГОЛОСОВАНИЕ И ОПРЕДЕЛЕНИЕ РЕЗУЛЬТАТОВ 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разование групп контроля за использованием ГАС «Выборы» либо отдельных ее технических средств в территориальной избиратель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е позднее 24 августа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орудование в помещении для голосования либо непосредственно перед ним информационного стенда для размещения информации обо всех кандидатах, внесенных в избирательный бюллетень, образец заполнения избирательного бюллетеня без указаний фамилий кандид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Незамедлительно после получения информационных плакатов от территориальной избирательной комисс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3 ст.59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порядка изготовления и доставки избирательных бюллетеней, а также порядка осуществления контроля за их изготовлением и достав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позднее 24 августа 202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избирательных бюллете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позднее 24 августа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формы и текста избирательного бюллете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позднее 24 августа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5, 6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збирательных бюллетеней для голос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позднее 3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графическ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7 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нятие решения о месте и времени передачи избирательных бюллетеней членам Т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за два дня до получения избирательных бюллетеней от полиграфическ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7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избирательных бюллетеней У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0 сентября 2025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9 ст. 60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форм протоколов ТИК и УИК и сводной табл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сентяб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15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избирателей о дне, времени и месте голосования через средства массовой информации или иным способ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позднее 3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 участковые избирательные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1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збирателям приглашений для участия в выбо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 2 сентября   по 11 сентября 2025 г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решением ТИК необходимого количества переносных ящиков для обеспечения голосования вне помещения для голосования на избирательном участк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позднее 11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2 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лосования избирателей в день выборов (в помещении для голосования и вне помещения для голосов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8 до 20 часов</w:t>
            </w:r>
          </w:p>
          <w:p>
            <w:pPr>
              <w:pStyle w:val="Normal"/>
              <w:jc w:val="both"/>
              <w:rPr/>
            </w:pPr>
            <w:r>
              <w:rPr/>
              <w:t>12,13,14 сентября 202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61, 62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письменного заявления или устного обращения, в том числе, поданного при содействии других лиц о предоставлении возможности проголосовать вне помещения для голос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4 сентября до 14 часов по местному времени 14 сентября 2025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Избиратели, которые не могут по уважительным причинам (по состоянию здоровья, инвалидности) самостоятельно прибыть в помещение для голос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62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одсчет голосов избир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после окончания голосования и проводится без перерыва до установления итогов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6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дписание протокола участковой избирательной комиссии об итогах голос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тоговом заседании участковой избиратель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участковой избирательной комиссии с правом решающего гол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7 ст. 6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заверенных копий протоколов участковой избирательной комиссии об итогах голосования лицам</w:t>
            </w:r>
            <w:r>
              <w:rPr>
                <w:b/>
              </w:rPr>
              <w:t xml:space="preserve">, </w:t>
            </w:r>
            <w:r>
              <w:rPr/>
              <w:t>присутствующим при голосовании, в соответствии с действующим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 после подписания прото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ая избирательная комиссия при обращении соответствующ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0 ст. 64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пределение  результатов выборов по одномандатному избирательным округу, составление протоколов и сводных таб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 получения протоколов УИК, но не позднее 17 сен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5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вещение зарегистрированного кандидата, избранного депутатом представительного органа муниципального образования, о результатах вы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замедлительно после подписания протокола о результатах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>Ч. 1 ст. 69 Закона  Рязанской  области 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копии приказа об освобождении от обязанностей, несовместимых со статусом депутата, либо копии документов, удостоверяющих, что им в трехдневный срок было подано заявление об освобождении от таких обязан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пятидневный срок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 дня получения</w:t>
            </w:r>
            <w:r>
              <w:rPr/>
              <w:t xml:space="preserve"> извещения о результатах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егистрированный кандидат, избранный    избранного депутатом представительного орган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9  Закона 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общих данных о результатах выборов в С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одних суток после определения результатов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72 Закона  Рязанской  области  № 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ициальное опубликование общих результатов выборов, а также данных о числе голосов, полученных каждым из зарегистрированных кандида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14 октября 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  ст. 72 Закона  Рязанской  области № 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и выдача удостоверения об избрании депутатом представительного органа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официального опубликования общих результатов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4  ст. 69 Закона  Рязанской  области №  63-ОЗ</w:t>
            </w:r>
          </w:p>
        </w:tc>
      </w:tr>
      <w:tr>
        <w:trPr/>
        <w:tc>
          <w:tcPr>
            <w:tcW w:w="1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ХРАНЕНИЕ ИЗБИРАТЕЛЬНЫХ И ИНЫХ ДОКУМЕНТОВ (МАТЕРИАЛ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документов, связанных с подготовкой и проведением выборов депутатов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</w:rPr>
              <w:t>В соответствии с Порядком хранения и передачи в архи</w:t>
              <w:softHyphen/>
              <w:t>вы документов, связанных с под</w:t>
              <w:softHyphen/>
              <w:t>готовкой и прове</w:t>
              <w:softHyphen/>
              <w:t xml:space="preserve">дением выбор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73 Закона  Рязанской  области №  63-ОЗ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Cs w:val="20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</w:rPr>
  </w:style>
  <w:style w:type="character" w:styleId="6">
    <w:name w:val="Заголовок 6 Знак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b/>
      <w:bCs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5:20:00Z</dcterms:created>
  <dc:creator>Бирюкова</dc:creator>
  <dc:description/>
  <cp:keywords/>
  <dc:language>en-US</dc:language>
  <cp:lastModifiedBy>Ирина</cp:lastModifiedBy>
  <cp:lastPrinted>2021-07-01T17:10:00Z</cp:lastPrinted>
  <dcterms:modified xsi:type="dcterms:W3CDTF">2025-06-29T15:20:00Z</dcterms:modified>
  <cp:revision>2</cp:revision>
  <dc:subject/>
  <dc:title>КАЛЕНДАРНЫЙ ПЛАН</dc:title>
</cp:coreProperties>
</file>