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 к реше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ск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 23 июня 2025 года № 85/66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Форма протокола об итогах сбора подписей избирателей в поддержку самовыдвижения или выдвижения от избирательного объединения кандидата в </w:t>
      </w:r>
      <w:r>
        <w:rPr>
          <w:rFonts w:cs="Times New Roman" w:ascii="Times New Roman" w:hAnsi="Times New Roman"/>
          <w:i/>
          <w:sz w:val="28"/>
          <w:szCs w:val="28"/>
        </w:rPr>
        <w:t>депутаты Думы Пронского муниципального округа Рязанской област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первого созыва по одномандатному избирательному округ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тогах сбора подписей в поддержку выдвижения кандидата в депутаты Думы Пронского муниципального округа Рязанской области первого созыва по одномандатному избирательному округу №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4"/>
        <w:gridCol w:w="2393"/>
        <w:gridCol w:w="23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пап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дписных лис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дпис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ндидат                                              ________________________                   ____________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9T14:14:00Z</dcterms:created>
  <dc:creator>Admin</dc:creator>
  <dc:description/>
  <cp:keywords/>
  <dc:language>en-US</dc:language>
  <cp:lastModifiedBy>Ирина</cp:lastModifiedBy>
  <cp:lastPrinted>2025-06-30T10:55:00Z</cp:lastPrinted>
  <dcterms:modified xsi:type="dcterms:W3CDTF">2025-06-30T07:56:00Z</dcterms:modified>
  <cp:revision>7</cp:revision>
  <dc:subject/>
  <dc:title/>
</cp:coreProperties>
</file>