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реш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23 июня 2025 года № 85/66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а итогового протокола проверки подписных листов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в поддержку самовыдвижения или выдвижения от избирательного объединения кандидата в </w:t>
      </w:r>
      <w:r>
        <w:rPr>
          <w:rFonts w:cs="Times New Roman" w:ascii="Times New Roman" w:hAnsi="Times New Roman"/>
          <w:i/>
          <w:sz w:val="28"/>
          <w:szCs w:val="28"/>
        </w:rPr>
        <w:t>депутаты Думы Пронского муниципального округа Рязанской област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первого созыва по одномандатному избирательному округ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боры депутатов Думы Пронского муниципального округа Рязанской области первого созы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 сентября 202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ПРОТОКОЛ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ки подписных листов в  поддержку кандидата в депутат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Думы Пронского муниципального округа Рязанской области первого созыва по одномандатному избирательному округу №_______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>(фамилия, имя, отчество кандидат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365"/>
        <w:gridCol w:w="2255"/>
        <w:gridCol w:w="2433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явленных подписе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едставленных подпис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веренных подписей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дписей, признанных недостоверными или недействительными с указанием оснований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( зам. председателя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, член) ТИК                           _________________________  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                                                            (ф.и.о.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14:20:00Z</dcterms:created>
  <dc:creator>Admin</dc:creator>
  <dc:description/>
  <cp:keywords/>
  <dc:language>en-US</dc:language>
  <cp:lastModifiedBy>Ирина</cp:lastModifiedBy>
  <cp:lastPrinted>2025-06-30T10:56:00Z</cp:lastPrinted>
  <dcterms:modified xsi:type="dcterms:W3CDTF">2025-06-30T07:56:00Z</dcterms:modified>
  <cp:revision>5</cp:revision>
  <dc:subject/>
  <dc:title/>
</cp:coreProperties>
</file>