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1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Гришина И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Гришиным Иваном Владимир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</w:t>
        <w:br/>
        <w:t xml:space="preserve">«Об основных гарантиях избирательных прав и права на участие в референдуме граждан Российской Федерации» и закона Рязанской области от 05.08.2011 г. </w:t>
        <w:br/>
        <w:t xml:space="preserve">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,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3 Гришина Ивана Владимирович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 часов    06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59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29T13:59:00Z</dcterms:modified>
  <cp:revision>2</cp:revision>
  <dc:subject/>
  <dc:title>ТЕРРИТОРИАЛЬНАЯ ИЗБИРАТЕЛЬНАЯ КОМИССИЯ</dc:title>
</cp:coreProperties>
</file>