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40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Бурьягина М.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Бурьягиным Максимом Серге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егиональное отделение в Рязанской области Политической партии «НОВЫЕ ЛЮДИ», требованиям Федерального закона № 67-ФЗ от 12.06.2002г.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1 Бурьягина Максима Сергеевича, выдвинутого избирательным объединением – Региональное отделение в Рязанской области Политической партии «НОВЫЕ ЛЮДИ». Время регистрации – 14 часов 1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5:50:00Z</dcterms:created>
  <dc:creator>Admin</dc:creator>
  <dc:description/>
  <cp:keywords/>
  <dc:language>en-US</dc:language>
  <cp:lastModifiedBy>Ирина</cp:lastModifiedBy>
  <cp:lastPrinted>2025-07-29T18:56:00Z</cp:lastPrinted>
  <dcterms:modified xsi:type="dcterms:W3CDTF">2025-07-29T15:56:00Z</dcterms:modified>
  <cp:revision>4</cp:revision>
  <dc:subject/>
  <dc:title>ТЕРРИТОРИАЛЬНАЯ ИЗБИРАТЕЛЬНАЯ КОМИССИЯ</dc:title>
</cp:coreProperties>
</file>