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1/733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Карпухиной О.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Карпухиной Оксаной Александровной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, требованиям Федерального закона </w:t>
        <w:br/>
        <w:t xml:space="preserve">№ 67-ФЗ от 12.06.2002г.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4 Карпухину Оксану Александровну, 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. Время регистрации –   </w:t>
        <w:br/>
        <w:t>14 часов 20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28:00Z</dcterms:created>
  <dc:creator>Admin</dc:creator>
  <dc:description/>
  <cp:keywords/>
  <dc:language>en-US</dc:language>
  <cp:lastModifiedBy>Ирина</cp:lastModifiedBy>
  <cp:lastPrinted>2025-07-29T17:29:00Z</cp:lastPrinted>
  <dcterms:modified xsi:type="dcterms:W3CDTF">2025-07-29T14:29:00Z</dcterms:modified>
  <cp:revision>4</cp:revision>
  <dc:subject/>
  <dc:title>ТЕРРИТОРИАЛЬНАЯ ИЗБИРАТЕЛЬНАЯ КОМИССИЯ</dc:title>
</cp:coreProperties>
</file>