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7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Байрамуковой Алины Али-Магометовн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Байрамуковой Алиной Али-Магомет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в Рязанской области Политической партии «НОВЫЕ ЛЮДИ», требованиям Федерального закона 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6 Байрамукову Алину Али-Магометовну, выдвинутого избирательным объединением – Региональное отделение в Рязанской области Политической партии «НОВЫЕ ЛЮДИ». Время регистрации – 14 часов 48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22:00Z</dcterms:created>
  <dc:creator>Admin</dc:creator>
  <dc:description/>
  <cp:keywords/>
  <dc:language>en-US</dc:language>
  <cp:lastModifiedBy>Ирина</cp:lastModifiedBy>
  <cp:lastPrinted>2025-07-29T18:22:00Z</cp:lastPrinted>
  <dcterms:modified xsi:type="dcterms:W3CDTF">2025-07-29T15:22:00Z</dcterms:modified>
  <cp:revision>2</cp:revision>
  <dc:subject/>
  <dc:title>ТЕРРИТОРИАЛЬНАЯ ИЗБИРАТЕЛЬНАЯ КОМИССИЯ</dc:title>
</cp:coreProperties>
</file>