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69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Лазуткина И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Лазуткиным Иваном Александро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егиональное отделение в Рязанской области Политической партии «НОВЫЕ ЛЮДИ»,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,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3 Лазуткина Ивана Александровича, выдвинутого избирательным объединением – Региональное отделение в Рязанской области Политической партии «НОВЫЕ ЛЮДИ». Время регистрации – 15 часов 34 мину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49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3:49:00Z</dcterms:modified>
  <cp:revision>2</cp:revision>
  <dc:subject/>
  <dc:title>ТЕРРИТОРИАЛЬНАЯ ИЗБИРАТЕЛЬНАЯ КОМИССИЯ</dc:title>
</cp:coreProperties>
</file>