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9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 муниципального округа Рязанской области первого созыва Аполетовой Д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Аполетовой Дарьей Александр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областное отделение политической партии «КОММУНИСТИЧЕСКАЯ ПАРТИЯ РОССИЙСКОЙ ФЕДЕРАЦИИ», требованиям Федерального закона от 12.06.2002г. № 67-ФЗ 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9 Аполетову Дарью Александровну,  выдвинутого избирательным объединением – Рязанское областное отделение политической партии «КОММУНИСТИЧЕСКАЯ ПАРТИЯ РОССИЙСКОЙ ФЕДЕРАЦИИ». Время регистрации – 14 часов 58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20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20:00Z</dcterms:modified>
  <cp:revision>2</cp:revision>
  <dc:subject/>
  <dc:title>ТЕРРИТОРИАЛЬНАЯ ИЗБИРАТЕЛЬНАЯ КОМИССИЯ</dc:title>
</cp:coreProperties>
</file>