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31 июля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92/746 </w:t>
      </w:r>
      <w:r>
        <w:rPr>
          <w:rFonts w:cs="Times New Roman" w:ascii="Times New Roman" w:hAnsi="Times New Roman"/>
          <w:sz w:val="26"/>
          <w:szCs w:val="26"/>
        </w:rPr>
        <w:t>р.п.Пронск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гистрации кандидата в депутаты Думы Пронского  муниципального округа Рязанской области первого созыва Александрова И.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представленные кандидатом в депутаты Думы Пронского   муниципального округа Рязанской области первого созыва Александровым Иваном Александровичем документы, территориальная избирательная комиссия Пронского района Рязанской области осуществила проверку соответствия порядка выдвижения кандидата, выдвинутого избирательным объединением – Рязанское областное отделение политической партии «КОММУНИСТИЧЕСКАЯ ПАРТИЯ РОССИЙСКОЙ ФЕДЕРАЦИИ», требованиям Федерального закона от 12.06.2002г. № 67-ФЗ «Об основных гарантиях избирательных прав и права на участие в референдуме граждан Российской Федерации» и закона Рязанской области от 05.08.2011 г. № 63-ОЗ «О выборах депутатов представительного органа муниципального образования в Рязанской области», а также проверку документов, представленных для регистрации кандидат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вышеизложенного, в соответствии со статьей 38 Федерального закона от 12.06.2002 г. № 67-ФЗ «Об основных гарантиях избирательных прав и права на участие в референдуме граждан Российской Федерации», статьей 35 закона Рязанской области от 05.08.2011 г. № 63-ОЗ «О выборах депутатов представительного органа муниципального образования в Рязанской области»,  территориальная избирательная комиссия Пронского района Рязанской области РЕШИЛ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Зарегистрировать кандидата в депутаты Думы Пронского муниципального округа  Рязанской области первого созыва по одномандатному избирательному округу № 12 Александрова Ивана Александровича,  выдвинутого избирательным объединением – Рязанское областное отделение политической партии «КОММУНИСТИЧЕСКАЯ ПАРТИЯ РОССИЙСКОЙ ФЕДЕРАЦИИ». Время регистрации – 14 часов 18 мину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Выдать зарегистрированному кандидату удостоверение установленного образ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Настоящее решение вступает в силу с момента его прин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7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020"/>
      </w:tblGrid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Б.Козырева</w:t>
            </w:r>
          </w:p>
        </w:tc>
      </w:tr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ретар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  <w:tab/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2:06:00Z</dcterms:created>
  <dc:creator>Admin</dc:creator>
  <dc:description/>
  <cp:keywords/>
  <dc:language>en-US</dc:language>
  <cp:lastModifiedBy>Ирина</cp:lastModifiedBy>
  <cp:lastPrinted>2024-08-04T15:51:00Z</cp:lastPrinted>
  <dcterms:modified xsi:type="dcterms:W3CDTF">2025-07-31T12:06:00Z</dcterms:modified>
  <cp:revision>2</cp:revision>
  <dc:subject/>
  <dc:title>ТЕРРИТОРИАЛЬНАЯ ИЗБИРАТЕЛЬНАЯ КОМИССИЯ</dc:title>
</cp:coreProperties>
</file>