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60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 муниципального округа Рязанской области первого созыва Епихиной Е.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Епихиной Елены Николаевны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региональное отделение  Политической партии ЛДПР – Либерально-демократической партии Росси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3 Епихину Елену Николаевну, выдвинутого избирательным объединением – Рязанское региональное отделение Политической партии ЛДПР – Либерально-демократической партии России. Время регистрации – 15 часов 00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22:00Z</dcterms:created>
  <dc:creator>Admin</dc:creator>
  <dc:description/>
  <cp:keywords/>
  <dc:language>en-US</dc:language>
  <cp:lastModifiedBy>Ирина</cp:lastModifiedBy>
  <cp:lastPrinted>2024-08-04T15:51:00Z</cp:lastPrinted>
  <dcterms:modified xsi:type="dcterms:W3CDTF">2025-07-31T13:22:00Z</dcterms:modified>
  <cp:revision>2</cp:revision>
  <dc:subject/>
  <dc:title>ТЕРРИТОРИАЛЬНАЯ ИЗБИРАТЕЛЬНАЯ КОМИССИЯ</dc:title>
</cp:coreProperties>
</file>