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31 июл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92/748 </w:t>
      </w: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кандидата в депутаты Думы Пронского муниципального округа Рязанской области первого созыва Барабанова М.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ые кандидатом в депутаты Думы Пронского  муниципального округа Рязанской области первого созыва Барабановым Максимом Александровичем документы, территориальная избирательная комиссия Пронского района Рязанской области осуществила проверку соответствия порядка выдвижения кандидата, выдвинутого избирательным объединением – Рязанское региональное отделение  Политической партии ЛДПР – Либерально-демократической партии России, требованиям Федерального закона от 12.06.2002г. № 67-ФЗ «Об основных гарантиях избирательных прав и права на участие в референдуме граждан Российской Федерации» и закона Рязанской области от 05.08.2011 г. № 63-ОЗ «О выборах депутатов представительного органа муниципального образования в Рязанской области», а также проверку документов, представленных для регистрации кандидат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вышеизложенного, в соответствии со статьей 38 Федерального закона от 12.06.2002 г. № 67-ФЗ «Об основных гарантиях избирательных прав и права на участие в референдуме граждан Российской Федерации», статьей 35 закона Рязанской области от 05.08.2011 г. № 63-ОЗ «О выборах депутатов представительного органа муниципального образования в Рязанской области»,  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Зарегистрировать кандидата в депутаты Думы Пронского муниципального округа  Рязанской области первого созыва по одномандатному избирательному округу № 4 Барабанова Максима Александровича,  выдвинутого избирательным объединением – Рязанское региональное отделение  Политической партии ЛДПР – Либерально-демократической партии России. Время регистрации – 14 часов 21 мину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Выдать зарегистрированному кандидату удостоверение установленного образ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вступает в силу с момента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020"/>
      </w:tblGrid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  <w:tab/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2:16:00Z</dcterms:created>
  <dc:creator>Admin</dc:creator>
  <dc:description/>
  <cp:keywords/>
  <dc:language>en-US</dc:language>
  <cp:lastModifiedBy>Ирина</cp:lastModifiedBy>
  <cp:lastPrinted>2024-08-04T15:51:00Z</cp:lastPrinted>
  <dcterms:modified xsi:type="dcterms:W3CDTF">2025-07-31T12:16:00Z</dcterms:modified>
  <cp:revision>2</cp:revision>
  <dc:subject/>
  <dc:title>ТЕРРИТОРИАЛЬНАЯ ИЗБИРАТЕЛЬНАЯ КОМИССИЯ</dc:title>
</cp:coreProperties>
</file>