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31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2/743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муниципального округа Рязанской области первого созыва Савельевой Е.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муниципального округа Рязанской области первого созыва Савельевой Еленой Валерьевной 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местное отделение Всероссийской политической партии «ЕДИНАЯ РОССИЯ» Пронского муниципального округа Рязанской области, требованиям Федерального закона от 12.06.2002г. № 67-ФЗ «Об основных гарантиях избирательных прав и права на участие в референдуме граждан Российской Федерации» и закона Рязанской области от 05.08.2011г. 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регистрировать кандидата в депутаты Думы Пронского муниципального округа  Рязанской области первого созыва по одномандатному избирательному округу № 11 Савельеву Елену Валерьевну,  выдвинутого избирательным объединением – местное отделение Всероссийской политической партии «ЕДИНАЯ РОССИЯ» Пронского муниципального округа Рязанской области. Время регистрации – 14 часов 05 мину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1:55:00Z</dcterms:created>
  <dc:creator>Admin</dc:creator>
  <dc:description/>
  <cp:keywords/>
  <dc:language>en-US</dc:language>
  <cp:lastModifiedBy>Ирина</cp:lastModifiedBy>
  <cp:lastPrinted>2025-07-31T14:54:00Z</cp:lastPrinted>
  <dcterms:modified xsi:type="dcterms:W3CDTF">2025-07-31T11:55:00Z</dcterms:modified>
  <cp:revision>2</cp:revision>
  <dc:subject/>
  <dc:title>ТЕРРИТОРИАЛЬНАЯ ИЗБИРАТЕЛЬНАЯ КОМИССИЯ</dc:title>
</cp:coreProperties>
</file>