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НСКОГО РАЙОНА РЯЗА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31 июля 2025 года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                    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92/766 </w:t>
      </w:r>
      <w:r>
        <w:rPr>
          <w:rFonts w:cs="Times New Roman" w:ascii="Times New Roman" w:hAnsi="Times New Roman"/>
          <w:sz w:val="26"/>
          <w:szCs w:val="26"/>
        </w:rPr>
        <w:t>р.п.Пронск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регистрации кандидата в депутаты Думы Пронского муниципального округа Рязанской области первого созыва Волкова А.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ссмотрев представленные кандидатом в депутаты Думы Пронского  муниципального округа Рязанской области первого созыва Волковым Александром Игоревичем документы, территориальная избирательная комиссия Пронского района Рязанской области осуществила проверку соответствия порядка выдвижения кандидата, выдвинутого избирательным объединением – Рязанское региональное отделение  Политической партии ЛДПР – Либерально-демократической партии России, требованиям Федерального закона от 12.06.2002г. № 67-ФЗ «Об основных гарантиях избирательных прав и права на участие в референдуме граждан Российской Федерации» и закона Рязанской области от 05.08.2011 г. № 63-ОЗ «О выборах депутатов представительного органа муниципального образования в Рязанской области», а также проверку документов, представленных для регистрации кандидата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основании вышеизложенного, в соответствии со статьей 38 Федерального закона от 12.06.2002 г. № 67-ФЗ «Об основных гарантиях избирательных прав и права на участие в референдуме граждан Российской Федерации», статьей 35 закона Рязанской области от 05.08.2011 г. № 63-ОЗ «О выборах депутатов представительного органа муниципального образования в Рязанской области»,  территориальная избирательная комиссия Пронского района Рязанской области РЕШИЛА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Зарегистрировать кандидата в депутаты Думы Пронского муниципального округа Рязанской области первого созыва по одномандатному избирательному округу № 5 Волкова Александра Игоревича, выдвинутого избирательным объединением – Рязанское региональное отделение Политической партии ЛДПР – Либерально-демократической партии России. Время регистрации – 15 часов 20 минут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2. Выдать зарегистрированному кандидату удостоверение установленного образц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3. Настоящее решение вступает в силу с момента его принят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37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5"/>
        <w:gridCol w:w="2020"/>
      </w:tblGrid>
      <w:tr>
        <w:trPr/>
        <w:tc>
          <w:tcPr>
            <w:tcW w:w="735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едатель территориальной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збирательной комиссии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нского район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.Б.Козырева</w:t>
            </w:r>
          </w:p>
        </w:tc>
      </w:tr>
      <w:tr>
        <w:trPr/>
        <w:tc>
          <w:tcPr>
            <w:tcW w:w="735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екретарь территориальной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бирательной комисси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нского района</w:t>
              <w:tab/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.А.Герасимова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567" w:gutter="0" w:header="0" w:top="567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1T13:38:00Z</dcterms:created>
  <dc:creator>Admin</dc:creator>
  <dc:description/>
  <cp:keywords/>
  <dc:language>en-US</dc:language>
  <cp:lastModifiedBy>Ирина</cp:lastModifiedBy>
  <cp:lastPrinted>2025-07-31T16:39:00Z</cp:lastPrinted>
  <dcterms:modified xsi:type="dcterms:W3CDTF">2025-07-31T13:39:00Z</dcterms:modified>
  <cp:revision>4</cp:revision>
  <dc:subject/>
  <dc:title>ТЕРРИТОРИАЛЬНАЯ ИЗБИРАТЕЛЬНАЯ КОМИССИЯ</dc:title>
</cp:coreProperties>
</file>