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67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Кубарева С.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Кубаревым Сергеем Ивано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егиональное отделение в Рязанской области Политической партии «НОВЫЕ ЛЮДИ»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,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0 Кубарева Сергея Ивановича, выдвинутого избирательным объединением – Региональное отделение в Рязанской области Политической партии «НОВЫЕ ЛЮДИ». Время регистрации – 15 часов 2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41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3:41:00Z</dcterms:modified>
  <cp:revision>2</cp:revision>
  <dc:subject/>
  <dc:title>ТЕРРИТОРИАЛЬНАЯ ИЗБИРАТЕЛЬНАЯ КОМИССИЯ</dc:title>
</cp:coreProperties>
</file>