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 92/76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Колосова Д.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Колосовым Дмитрием Никола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4 Колосова Дмитрия Николаевича,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15 часов 28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45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45:00Z</dcterms:modified>
  <cp:revision>2</cp:revision>
  <dc:subject/>
  <dc:title>ТЕРРИТОРИАЛЬНАЯ ИЗБИРАТЕЛЬНАЯ КОМИССИЯ</dc:title>
</cp:coreProperties>
</file>